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</w:t>
      </w:r>
      <w:r>
        <w:rPr/>
        <w:br w:type="textWrapping" w:clear="all"/>
      </w: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ти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8 сентября 2012 год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19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ти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8 сентября 2012 год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197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«О порядке учета предложений граждан по проекту Устава, изменений в Устав муниципального образования, нормативных правовых актов, выносимых на публичные слушания, и участия граждан в их обсуждении»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 20 Устава Адамовского района, Совет депутатов</w:t>
      </w:r>
    </w:p>
    <w:p>
      <w:pPr>
        <w:pStyle w:val="FR2"/>
        <w:ind w:left="0" w:right="-8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FR2"/>
        <w:tabs>
          <w:tab w:val="clear" w:pos="708"/>
          <w:tab w:val="left" w:pos="709" w:leader="none"/>
        </w:tabs>
        <w:ind w:left="0" w:right="-8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оложение «О порядке учета предложений граждан по проекту Устава, изменений в Устав муниципального образования, нормативных правовых актов, выносимых на публичные слушания, и участия граждан в их обсуждении» (прилагается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местного самоуправления, правопорядку, труду 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 после его официального опубликования (обнародования)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Е.В.Борник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                                       В.Ю.Новиков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  организационно-правовому отделу,  прокурору, МИЦ, постоянной комиссии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8 сентября 2012 года № </w:t>
            </w:r>
            <w:r>
              <w:rPr>
                <w:sz w:val="28"/>
                <w:szCs w:val="28"/>
                <w:u w:val="single"/>
              </w:rPr>
              <w:t>197</w:t>
            </w:r>
          </w:p>
        </w:tc>
      </w:tr>
    </w:tbl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Body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орядке учета предложений граждан по проекту Устава, изменений в Устав муниципального образования, нормативных правовых актов, выносимых на публичные слушания, и участия граждан в их обсуждении»</w:t>
      </w:r>
    </w:p>
    <w:p>
      <w:pPr>
        <w:pStyle w:val="TextBody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ее Положение разработано в соответствии с п.4 ст. 44 Федерального закона №  131-ФЗ «Об общих принципах организации местного самоуправления в Российской Федерации», Уставом муниципального образования Адамовский район  и направлено на реализацию прав граждан на участие в обсуждении проектов нормативных правовых актов, выносимых на публичные слушания.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Порядок  участия граждан в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Устава муниципального образования, изменений в Устав муниципального образования,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Решение  о вынесении проекта Устава  муниципального образования, изменений в Устав муниципального образования, проекта нормативного правого акта на всеобщее обсуждение жителей района с целью учета их предложений при принятии решения по вышеуказанным проектам принимает Совет депутатов района (далее - Совет депута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и указывается название проекта нормативного правового  акта, выносимого на всеобщее обсуждение, период проведения всеобщего обсуждения, орган, ответственный за проведение всеобщего обсуждения, а также порядок проведения всеобще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одлежит обязательному обнародованию, в том числе  на официальном сайте муниципального образования, в течение 10 дней  с момента принятия вместе  с проектом нормативного правового акта, выносимого на всеобщее обсуждение, и порядком проведения всеобще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Глава муниципального образования имеет право самостоятельно вынести для всеобщего обсуждения жителей муниципального образования проект нормативного правового акта, принятие которого  относится к его компетенции, с целью учета их  предложений при принятии решения по данному прое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 момента обнародования  решения о проведении всеобщего осуждения и проекта нормативного правового акта, вынесенного на всеобщее обсуждение, жители муниципального образования считаются оповещенными о времени начала проведения всеобще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оведения всеобщего обсуждения с момента оповещения жителей  муниципального образования по проекту Устава, изменений в Устав муниципального образования составляет  30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Жителям муниципального образования обеспечивается возможность участия в обсуждении проекта на рабочих комиссиях, совещаниях, администрации муниципального образования, открытых заседаниях  Совета депутатов, посвященных обсуждению проекта, вынесенного на всеобщее обсу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соответствии с Положением о публичных слушаниях на территории муниципального образования Адамовский район  председатель  Совета депутатов возлагает подготовку и проведение слушаний на постоянную комиссию, в сфере компетенции которой относится выносимый на слушание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озлагает подготовку и проведение слушаний на структурное подразделение администрации муниципального образования, в сфере компетенции которого относится выносимый на слушание 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авовой акт  о возможности участия жителей муниципального образования в обсуждении проекта (публичных слушаний), включающий информацию о теме, времени и месте проведения слушаний, постоянных комиссий  Совета депутатов, структурном подразделении администрации¸ ответственных за их подготовку и проведение, издают соответственно  председатель Совета депутатов, глава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Ш. Порядок  учета предложений по проекту Устава муниципального образования, изменений в Устав муниципального образования, нормативных правовых ак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Жители муниципального образования имеют право представить в орган, ответственный за проведение всеобщего обсуждения, свои предложения и замечания в письменном или устном виде, касающиеся проекта, вынесенного на всеобщее обсуждение, для включения их в протокол всеобщего обсуждения (публичных слуш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едложения по проекту  могут быть как индивидуальные, так и коллектив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ых предложениях граждане должны указывать фамилию, имя, отчество, дату рождения, адрес места жительства и  личную подпись  в случае, если обращение представлено в письме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предложения граждан  принимаются с приложением протокола 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едложения граждан, внесенные с нарушением требований, установленных настоящим Положением, рассмотрению не подлеж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Совет депутатов  или должностное лицо, ответственное за проведение всеобщего обсуждения, обладает следующими полномоч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 от жителей муниципального образования предложения по обсуждаемому прое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ует уведомление жителей муниципального образования о возможности участия в обсуждении проекта, вынесенного на всеобщее обсуждение, не позднее 10 дней до дня проведения  путем обнародования в соответствии с Положением «О публичных слушаниях на территории муниципального образования Адамов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всеобщего обсуждения, в котором отражаются все предложения, поступившие от жителей муниципального образования по обсуждаемому прое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заключение по итогам всеобщего обсуждения и направляет его Совету либо главе муниципального образования. В заключении по итогам всеобщего обсуждения указываются предложения жителей муниципального  образования по проекту  нормативного правового акта, вынесенного на всеобщее обсуждение, с юридическим заключением по кажд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всеобщего обсуждения является обязательным приложением к заклю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Итоговые документы по результатам слушаний, а также протокол всеобщего обсуждения (слушаний) подлежат обязательному обнародованию не позднее чем через 10 дней после окончания всеобщего обсуждения (слуш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Граждане, их объединения и юридические лица в случае несогласия с принятым после выявления мнения решением имеют право обжаловать это решение в 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участие во  всеобщем обсуждении отдельных граждан не может служить основанием для  невозможности оспаривания его результатов.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2:00Z</dcterms:created>
  <dc:creator>Приемная Васильева</dc:creator>
  <dc:description/>
  <cp:keywords/>
  <dc:language>en-US</dc:language>
  <cp:lastModifiedBy>Пользователь</cp:lastModifiedBy>
  <cp:lastPrinted>2015-04-28T17:46:00Z</cp:lastPrinted>
  <dcterms:modified xsi:type="dcterms:W3CDTF">2015-04-28T13:46:00Z</dcterms:modified>
  <cp:revision>49</cp:revision>
  <dc:subject/>
  <dc:title> 	</dc:title>
</cp:coreProperties>
</file>